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b/>
          <w:sz w:val="22"/>
          <w:szCs w:val="22"/>
        </w:rPr>
        <w:t>VERBALE DEL COMITATO PARITETICO DI  PILOTAGGIO DEL____/_____/_____  n. ______</w:t>
      </w:r>
    </w:p>
    <w:p>
      <w:pPr>
        <w:pStyle w:val="Normal"/>
        <w:rPr>
          <w:rFonts w:ascii="Verdana" w:hAnsi="Verdana" w:cs="Verdana"/>
          <w:b/>
          <w:b/>
          <w:color w:val="008080"/>
          <w:sz w:val="16"/>
          <w:szCs w:val="16"/>
        </w:rPr>
      </w:pPr>
      <w:r>
        <w:rPr>
          <w:rFonts w:cs="Verdana" w:ascii="Verdana" w:hAnsi="Verdana"/>
          <w:b/>
          <w:color w:val="00808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Attuatore: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 e titolo del Piano Formativo: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Partecipanti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Componenti Comitato Paritetico di Pilotaggio: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ltri partecipant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Ordine del Giorno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3.</w:t>
        <w:tab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Modalità di funzionamento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Indirizzi attuativi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3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 xml:space="preserve">Indirizzi assunti </w:t>
      </w:r>
      <w:r>
        <w:rPr>
          <w:rFonts w:cs="Verdana" w:ascii="Verdana" w:hAnsi="Verdana"/>
          <w:i/>
          <w:sz w:val="16"/>
          <w:szCs w:val="16"/>
        </w:rPr>
        <w:t>(descrizione e motivazione sintetica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Progettazione di periodo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4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Formulario Progettazione di periodo n. _____  dal ____/___/_____ al ____/___/_____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 allegati.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  <w:tab/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  <w:t xml:space="preserve">Rinvio per integrazioni   </w:t>
      </w:r>
      <w:r>
        <w:rPr>
          <w:b/>
          <w:sz w:val="28"/>
          <w:szCs w:val="28"/>
        </w:rPr>
        <w:t>⁬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</w:t>
            </w:r>
            <w:r>
              <w:rPr>
                <w:rFonts w:cs="Verdana" w:ascii="Verdana" w:hAnsi="Verdana"/>
                <w:sz w:val="16"/>
                <w:szCs w:val="16"/>
              </w:rPr>
              <w:t>(con indicazione delle eventuali variazioni approvate rispetto al Piano, o delle ragioni del parere sfavorevole o di rinvio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Variazioni 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5"/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⁪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nserimento di nuove azioni formative.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ind w:left="151" w:hanging="151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unto/i  __________ del formulario di presentazione del Piano formativo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. Progettazione di periodo n. _____  rimodulata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riazioni sostanziali di una o più azioni inserita/e nella progettazione di periodo:</w:t>
            </w:r>
          </w:p>
          <w:p>
            <w:pPr>
              <w:pStyle w:val="Normal"/>
              <w:ind w:left="360" w:hanging="360"/>
              <w:rPr/>
            </w:pPr>
            <w:r>
              <w:rPr>
                <w:b/>
                <w:sz w:val="28"/>
                <w:szCs w:val="28"/>
              </w:rPr>
              <w:t xml:space="preserve">⁪  </w:t>
            </w:r>
            <w:r>
              <w:rPr>
                <w:rFonts w:cs="Verdana" w:ascii="Verdana" w:hAnsi="Verdana"/>
                <w:sz w:val="16"/>
                <w:szCs w:val="16"/>
              </w:rPr>
              <w:t>riduzione/aumento della durata in misura superiore al 50% delle ore previste;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⁪  </w:t>
            </w:r>
            <w:r>
              <w:rPr>
                <w:rFonts w:cs="Verdana" w:ascii="Verdana" w:hAnsi="Verdana"/>
                <w:sz w:val="16"/>
                <w:szCs w:val="16"/>
              </w:rPr>
              <w:t>modifica sostanziale delle finalità e/o degli obiettivi (aree tematiche e/o ambiti di competenze);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⁪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postamenti tra macrovoci di spesa superiori al 30%, fermo restando il rispetto dei limiti previsti dall’art. 12 dell’Avviso n. 1/2007.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0"/>
              <w:ind w:left="151" w:hanging="18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Relazione tecnica esplicativa del Soggetto Attuato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0"/>
              <w:ind w:left="151" w:hanging="18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reventivo finanziario aggiornato (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punto 6 del formulario di presentazione del Piano formativo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)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⁪  </w:t>
            </w:r>
            <w:r>
              <w:rPr>
                <w:rFonts w:cs="Verdana" w:ascii="Verdana" w:hAnsi="Verdana"/>
                <w:sz w:val="16"/>
                <w:szCs w:val="16"/>
              </w:rPr>
              <w:t>Variazioni delle imprese associate beneficiarie, nel rispetto - a livello previsionale - della quota di cofinanziamento dovuta e della percentuale complessiva di partecipazione (=&gt; 65%) dei lavoratori di aziende con meno di 200 dipendenti, prevista dall’Avviso.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151" w:hanging="18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Lettere di manifestazione di interesse delle nuove imprese beneficiarie(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schema allegato 5 all’Avviso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151" w:hanging="18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Elenco riepilogativo aggiornato (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punto 2.2.7 delle Linee Guida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) delle aziende che hanno rilasciato le lettere di manifestazione di interesse, con evidenza delle sostituzioni e delle rinunce.  </w:t>
            </w:r>
          </w:p>
          <w:p>
            <w:pPr>
              <w:pStyle w:val="Normal"/>
              <w:spacing w:before="60" w:after="0"/>
              <w:ind w:left="-29" w:hanging="0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⁪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ltro (specificare, ad esempio: riduzione dell’utilizzo del finanziamento concesso da FONDIMPRESA oltre il 30% dell’importo approvato)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29" w:hanging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  <w:tab/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  <w:t xml:space="preserve">Rinvio per integrazioni   </w:t>
      </w:r>
      <w:r>
        <w:rPr>
          <w:b/>
          <w:sz w:val="28"/>
          <w:szCs w:val="28"/>
        </w:rPr>
        <w:t>⁬</w:t>
      </w:r>
    </w:p>
    <w:p>
      <w:pPr>
        <w:pStyle w:val="Normal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Altri punti all’ordine del giorno 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Style w:val="FootnoteCharacter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cumenti esaminati nei punti all’ordine del giorno sopra riportati sono allegati al presente verbale e ne costituiscono parte integra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Firme componenti del Comitato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r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I RICORDA CHE IL COMITATO DEVE DEFINIRE LE PROPRIE MODALITA’ DI FUNZIONAMENTO ED INIZIARE I PROPRI LAVORI PRIMA DELL’AVVIO DELL’ATTIVITA’ DEL PIANO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è il punto all’ordine del giorno della seduta.  Barrare la/e tipologia/e interessata/e. 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Per ogni ulteriore punto all’ordine del giorno (indirizzi attuativi, supervisione, informazioni a supporto dell’avvenuta  formazione, etc.), indicare i documenti esaminati ed allegati e le eventuali decisioni assu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>
        <w:i/>
        <w:position w:val="48"/>
        <w:sz w:val="22"/>
        <w:szCs w:val="22"/>
      </w:rPr>
      <w:t>Fondimpresa – Linee Guida Avviso n. 2/2009</w:t>
      <w:tab/>
      <w:t xml:space="preserve">-  Modello tipo Verbale Comitato Paritetico di Pilotaggi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1"/>
        </w:tabs>
        <w:ind w:left="33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30:00Z</dcterms:created>
  <dc:creator/>
  <dc:description/>
  <cp:keywords/>
  <dc:language>en-US</dc:language>
  <cp:lastModifiedBy>buracchio</cp:lastModifiedBy>
  <cp:lastPrinted>2009-06-25T14:33:00Z</cp:lastPrinted>
  <dcterms:modified xsi:type="dcterms:W3CDTF">2009-06-25T13:23:00Z</dcterms:modified>
  <cp:revision>4</cp:revision>
  <dc:subject/>
  <dc:title/>
</cp:coreProperties>
</file>